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Ключевского сельсовета Горшеченского района Курской области муниципальной услуги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лючевского сельсовета Горшечен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, подготовлено Администрацией Ключевского сельсовета Горшеч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Ключевского сельсовета Горшечен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Ключевского сельсовета Горшеченского района Курской области в разделе в информационно-коммуникационной сети «Интернет»  «06» «декабря» 2018 года с указанием срока проведения независимой экспертизы 30 календарных дней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лючевского сельсовета Горшеченского района  Курско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ключевской.рф/index.php/munitsipalnye-pravovye-akty/administrativnye-reglamenty/447-informatsiya-o-meste-nakhozhdeniya-i-grafike-raboty-organa-mestnogo-samoupravleniya-predostavlyayushchego-munitsipalnuyu-uslugu-organizatsij-uchastvuyushchikh-v-predostavlenii-munitsipalnoj-uslugi-a-takzhe-mnogofunktsionalnogo-tsentra-predostavleniya-gos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, 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zh-CN" w:bidi="ar-SA"/>
          </w:rPr>
          <w:t>https://www.gosuslugi.ru.»</w:t>
        </w:r>
      </w:hyperlink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лючевского сельсовета Горш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(с указанием органа местного самоуправл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Глава Ключевского сельсовета                          Т.И. Миронова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Selsk-posel</cp:lastModifiedBy>
  <cp:lastPrinted>2014-03-25T12:48:00Z</cp:lastPrinted>
  <dcterms:modified xsi:type="dcterms:W3CDTF">2019-02-07T11:27:00Z</dcterms:modified>
  <cp:revision>58</cp:revision>
  <dc:subject/>
  <dc:title>УТВЕРЖДЕН </dc:title>
</cp:coreProperties>
</file>